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eljem članka 28. Statuta LAG-a Vuka - Dunav (24. veljače 2012. godine) Upravni odbor LAG-a Vuka – Dunav na 3. sjednici održanoj u Općini Antunovac, Antunovac, B. Radića 4,  dana 02. srpnja 2012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financiranju izrade lokalne </w:t>
      </w:r>
    </w:p>
    <w:p>
      <w:pPr>
        <w:pStyle w:val="Normal"/>
        <w:jc w:val="center"/>
        <w:rPr/>
      </w:pPr>
      <w:r>
        <w:rPr>
          <w:b/>
        </w:rPr>
        <w:t>razvojne strategi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Lokalna akcijska grupa Vuka – Dunav pokrenula je izradu Strategije u lipnju 2012. godine, za izradu je odabran Ekonomski fakultet u Osijeku.</w:t>
      </w:r>
    </w:p>
    <w:p>
      <w:pPr>
        <w:pStyle w:val="Normal"/>
        <w:jc w:val="both"/>
        <w:rPr/>
      </w:pPr>
      <w:r>
        <w:rPr/>
        <w:tab/>
        <w:t>Cijena izrade Strategije je 75.000,00 kuna bez PDV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2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Plaćanje strategije će se rasporediti po Općinama, članicama LAG-a, u ukupnom iznosu od 15. 625,00 kuna na način da će svaka Općina do 30. rujna 2012. godine uplatiti iznos od 7.000,00 kuna, a do 28. veljače 2013. godine iznos od 8.625,00 kuna na žiro račun LAG-a u ime strateg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luka stupa na snagu danom donošen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LAG/UO-2012-18</w:t>
      </w:r>
    </w:p>
    <w:p>
      <w:pPr>
        <w:pStyle w:val="Normal"/>
        <w:jc w:val="both"/>
        <w:rPr/>
      </w:pPr>
      <w:r>
        <w:rPr/>
        <w:t>U Antunovcu, dana 02. srpnja 2012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42:00Z</dcterms:created>
  <dc:creator>IR</dc:creator>
  <dc:description/>
  <cp:keywords/>
  <dc:language>en-US</dc:language>
  <cp:lastModifiedBy>IR</cp:lastModifiedBy>
  <cp:lastPrinted>2012-07-03T11:14:00Z</cp:lastPrinted>
  <dcterms:modified xsi:type="dcterms:W3CDTF">2012-07-03T09:14:00Z</dcterms:modified>
  <cp:revision>11</cp:revision>
  <dc:subject/>
  <dc:title>Temeljem članka 28</dc:title>
</cp:coreProperties>
</file>