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28. Statuta LAG-a Vuka - Dunav (24. veljače 2012. godine) Upravni odbor LAG-a Vuka – Dunav na 3 sjednici održanoj u Općini Antunovac, Antunovac, B. Radića 4, dana 02. srpnja 2012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menovanju radne skupine </w:t>
      </w:r>
    </w:p>
    <w:p>
      <w:pPr>
        <w:pStyle w:val="Normal"/>
        <w:jc w:val="center"/>
        <w:rPr/>
      </w:pPr>
      <w:r>
        <w:rPr>
          <w:b/>
        </w:rPr>
        <w:t>za izradu strateg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imenuje se radna skupina za operativno provođenje izrade strategije Lokalne akcijske grupe Vuka – Dunav, u slijedećem sastav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ugoslav Ves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jana Junuš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le Zlokap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homir Vit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djeljko Rad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taša Tramiš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van Hampovča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jana Ors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đelka Tomašev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Đorđe Neš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vor Burazi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enko Đerđ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mo Bagar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magoj Tokić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rica Paliž Tot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dran Brezja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Članak 2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19</w:t>
      </w:r>
    </w:p>
    <w:p>
      <w:pPr>
        <w:pStyle w:val="Normal"/>
        <w:jc w:val="both"/>
        <w:rPr/>
      </w:pPr>
      <w:r>
        <w:rPr/>
        <w:t>U Antunovcu, 02. srpnja 2012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04:00Z</dcterms:created>
  <dc:creator>IR</dc:creator>
  <dc:description/>
  <cp:keywords/>
  <dc:language>en-US</dc:language>
  <cp:lastModifiedBy>IR</cp:lastModifiedBy>
  <cp:lastPrinted>2012-07-02T08:15:00Z</cp:lastPrinted>
  <dcterms:modified xsi:type="dcterms:W3CDTF">2012-07-03T08:35:00Z</dcterms:modified>
  <cp:revision>9</cp:revision>
  <dc:subject/>
  <dc:title>Temeljem članka 28</dc:title>
</cp:coreProperties>
</file>